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/>
        <w:tab/>
      </w:r>
      <w:r>
        <w:rPr>
          <w:rFonts w:cs="Times Cirilica;Courier New" w:ascii="Times Cirilica;Courier New" w:hAnsi="Times Cirilica;Courier New"/>
          <w:sz w:val="24"/>
        </w:rPr>
        <w:tab/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u w:val="single"/>
          <w:lang w:val="sr-CS"/>
        </w:rPr>
        <w:t>ПЛАСМАН ШКОЛА У ШКОЛСКОМ СПОРТУ СРЕМЕКОГ ОКРУГА 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2022/2023. ГОДИНИ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lang w:val="sr-CS"/>
        </w:rPr>
        <w:t>ОСНОВНЕ ШКОЛЕ – ПИОНИРКЕ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Пласнман школа СРЕМСКОГ ОКРУГА одеређен је по Правилнику САВЕЗА ЗА ШКОЛСКИ СПОРТ СРЕМА на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такмичењима Окружног, Међуокружног и Републичког нивоа у оквиру ОСИУРС-а у 2022/2023. години</w:t>
      </w:r>
      <w:r>
        <w:rPr/>
        <w:t>.</w:t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02"/>
        <w:gridCol w:w="1985"/>
        <w:gridCol w:w="709"/>
        <w:gridCol w:w="733"/>
        <w:gridCol w:w="630"/>
        <w:gridCol w:w="630"/>
        <w:gridCol w:w="630"/>
        <w:gridCol w:w="630"/>
        <w:gridCol w:w="729"/>
        <w:gridCol w:w="709"/>
        <w:gridCol w:w="632"/>
        <w:gridCol w:w="615"/>
        <w:gridCol w:w="555"/>
        <w:gridCol w:w="810"/>
        <w:gridCol w:w="810"/>
        <w:gridCol w:w="720"/>
        <w:gridCol w:w="678"/>
        <w:gridCol w:w="850"/>
      </w:tblGrid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Плас.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Ш К ОЛ 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Од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ојка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Ко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арк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Ру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ом.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Футсал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Ст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ељ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 xml:space="preserve">Ст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Тен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Ат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ет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Ги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наст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П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вање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риј.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Ба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МОИ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Мин атл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р.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Џуд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Бод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Ж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.Ј. Змај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5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1039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тар Коч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73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Душан Јерк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85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мај Јова Јован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1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3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RS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36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ушан Јерк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sr-RS"/>
              </w:rPr>
              <w:t>6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.П. Пи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.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  <w:t>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ован Поп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8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8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ељко Дугоше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45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. Н. Свети Са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2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38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0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лободан Савк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ри Банов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37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ошко Палк. Пи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2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имон Араниц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р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1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рива В. Лебар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аћар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7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ован Поп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88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ушан Јерковић У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Шиманов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6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ситеј Обрадо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ри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69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лободан Бајић Па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ећ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6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18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лободан Бајић Па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9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ети Са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9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0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Бранко Радиче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Ш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икола Тес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и Банов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4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3. Октоб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луб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0</w:t>
            </w:r>
          </w:p>
        </w:tc>
      </w:tr>
      <w:tr>
        <w:trPr>
          <w:trHeight w:val="124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Филип Вишњ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Јам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3. Октоба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лен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8</w:t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ушан Вукасовић Диог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Купин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6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.Ј. Змај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Шаш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Ђорђе Натоше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и Сланкам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8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Миливоје Петковић Фећк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латиче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29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Ј.Ј.Змај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арт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30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Б.Радичев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ос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3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Милица С.Српкињ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Врд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ушан Јерковић У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Де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3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емски фро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Ш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 xml:space="preserve">22. Ју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Крчед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  <w:t>3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Милан Хаџи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Вој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2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Cirilica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0:00Z</dcterms:created>
  <dc:creator>ZORAN &amp; BILJANA</dc:creator>
  <dc:description/>
  <cp:keywords/>
  <dc:language>en-US</dc:language>
  <cp:lastModifiedBy>ZokaIGocan</cp:lastModifiedBy>
  <cp:lastPrinted>2018-01-18T12:08:00Z</cp:lastPrinted>
  <dcterms:modified xsi:type="dcterms:W3CDTF">2024-01-18T11:57:00Z</dcterms:modified>
  <cp:revision>13</cp:revision>
  <dc:subject/>
  <dc:title>PLASMAN [KOLA U [KOLSKOM SPORTU SREMSKOG OKRUGA U 2000/2001 GODINI</dc:title>
</cp:coreProperties>
</file>